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SSIGNMENT: WED, NOV 21: </w:t>
      </w:r>
    </w:p>
    <w:p>
      <w:pPr>
        <w:pStyle w:val="Normal"/>
        <w:rPr>
          <w:b/>
          <w:b/>
        </w:rPr>
      </w:pPr>
      <w:r>
        <w:rPr>
          <w:b/>
        </w:rPr>
        <w:t>Setting Left/Right/Center/Decimal Tabs to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ign Tex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Solid/Dotted Lin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Left and Right Aligned Text on the Same 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Recreate the following, by setting tabs. Type the words I used, but the numbers do not need to be the same. Save the file on your computer and then upload to your Word Processing Wiki Page, so I can gra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center" w:pos="2880" w:leader="none"/>
          <w:tab w:val="center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omputer</w:t>
        <w:tab/>
        <w:t>computer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  <w:tab/>
        <w:t>class</w:t>
        <w:tab/>
        <w:t>class</w:t>
      </w:r>
    </w:p>
    <w:p>
      <w:pPr>
        <w:pStyle w:val="Normal"/>
        <w:tabs>
          <w:tab w:val="clear" w:pos="720"/>
          <w:tab w:val="right" w:pos="2790" w:leader="none"/>
          <w:tab w:val="righ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123.45</w:t>
        <w:tab/>
        <w:t>1234.5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  <w:tab/>
        <w:t>12.345</w:t>
        <w:tab/>
        <w:t>1.2345</w:t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279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0" w:leader="underscore"/>
        </w:tabs>
        <w:rPr/>
      </w:pPr>
      <w:r>
        <w:rPr/>
        <w:t xml:space="preserve">Dear </w:t>
        <w:tab/>
        <w:t>,</w:t>
      </w:r>
    </w:p>
    <w:p>
      <w:pPr>
        <w:pStyle w:val="Normal"/>
        <w:tabs>
          <w:tab w:val="clear" w:pos="720"/>
          <w:tab w:val="left" w:pos="46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  <w:tab/>
        <w:t xml:space="preserve"> has my permission to go to </w:t>
        <w:tab/>
        <w:t>.</w:t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underscore"/>
          <w:tab w:val="left" w:pos="846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1</w:t>
        <w:tab/>
        <w:t xml:space="preserve"> Page 1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hapter 2</w:t>
        <w:tab/>
        <w:t>Page 40</w:t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Computer Class</w:t>
        <w:tab/>
        <w:t>Mrs. Garton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  <w:t>Setting Tabs</w:t>
        <w:tab/>
        <w:t>11/20/12</w:t>
      </w:r>
    </w:p>
    <w:p>
      <w:pPr>
        <w:pStyle w:val="Normal"/>
        <w:tabs>
          <w:tab w:val="clear" w:pos="720"/>
          <w:tab w:val="right" w:pos="855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1:18:00Z</dcterms:created>
  <dc:creator>kms kms</dc:creator>
  <dc:description/>
  <cp:keywords/>
  <dc:language>en-US</dc:language>
  <cp:lastModifiedBy>kms kms</cp:lastModifiedBy>
  <dcterms:modified xsi:type="dcterms:W3CDTF">2012-11-20T21:37:00Z</dcterms:modified>
  <cp:revision>2</cp:revision>
  <dc:subject/>
  <dc:title>ASSIGNMENT: WED, NOV 21: </dc:title>
</cp:coreProperties>
</file>